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y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 &amp; Co. Ltd.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</w:t>
        <w:tab/>
        <w:tab/>
        <w:tab/>
        <w:tab/>
        <w:tab/>
        <w:t>BY FAX AND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make the following telegraphic transfer from the account of Dragon Trust </w:t>
      </w:r>
      <w:r>
        <w:rPr>
          <w:b/>
          <w:lang w:val="en-US"/>
        </w:rPr>
        <w:t>FOR VALUE SOONES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arings (Guernsey) Limit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P.O. Box 71, Arnold House, St. Julian’s Avenu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t. Peter Port, Guernsey, Channel Islands GY1 3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mount:</w:t>
        <w:tab/>
        <w:t>GBP1500 (One Thousand Five Hundred Pounds Sterling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ort Code:</w:t>
        <w:tab/>
        <w:t>40.48.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/C Name:</w:t>
        <w:tab/>
        <w:t>SUKVFIV-CI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/C No.</w:t>
        <w:tab/>
        <w:t>770600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Swift Code:</w:t>
        <w:tab/>
        <w:t>BBCOGGSP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Ref:</w:t>
        <w:tab/>
        <w:tab/>
        <w:t>CIS 29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Please debit the charges to our account.  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Trustee of the 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:</w:t>
        <w:tab/>
        <w:t>DEBRA HUMPHREYS</w:t>
        <w:tab/>
        <w:tab/>
        <w:tab/>
        <w:t>VALERIE MULLEN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y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 &amp; Co. Ltd.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</w:t>
        <w:tab/>
        <w:tab/>
        <w:tab/>
        <w:tab/>
        <w:tab/>
        <w:t>BY FAX AND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make the following telegraphic transfer from the account of Dragon Trust </w:t>
      </w:r>
      <w:r>
        <w:rPr>
          <w:b/>
          <w:lang w:val="en-US"/>
        </w:rPr>
        <w:t>FOR VALUE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June 1998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arings (Guernsey) Limit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P.O. Box 71, Arnold House, St. Julian’s Avenu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t. Peter Port, Guernsey, Channel Islands GY1 3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mount:</w:t>
        <w:tab/>
        <w:t>GBP2500 (Two Thousand Five Hundred Pounds Sterling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Sort Code:</w:t>
        <w:tab/>
        <w:t>40.48.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/C Name:</w:t>
        <w:tab/>
        <w:t>SUKVFIV-CI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/C No.</w:t>
        <w:tab/>
        <w:t>770600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Swift Code:</w:t>
        <w:tab/>
        <w:t>BBCOGGSP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Ref:</w:t>
        <w:tab/>
        <w:tab/>
        <w:t>CIS 29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Please debit the charges to our account.  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Trustee of the 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:</w:t>
        <w:tab/>
        <w:t>DEBRA HUMPHREYS</w:t>
        <w:tab/>
        <w:tab/>
        <w:tab/>
        <w:t>VALERIE MULL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3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eastAsia="en-US"/>
      </w:rPr>
      <w:t xml:space="preserve">Page </w:t>
    </w: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PAGE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3</w:t>
    </w:r>
    <w:r>
      <w:rPr>
        <w:sz w:val="12"/>
        <w:lang w:eastAsia="en-US"/>
      </w:rPr>
      <w:fldChar w:fldCharType="end"/>
    </w:r>
    <w:r>
      <w:rPr>
        <w:sz w:val="12"/>
        <w:lang w:eastAsia="en-US"/>
      </w:rPr>
      <w:t xml:space="preserve"> of </w:t>
    </w: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NUMPAGES \* ARABIC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3</w:t>
    </w:r>
    <w:r>
      <w:rPr>
        <w:sz w:val="12"/>
        <w:lang w:eastAsia="en-US"/>
      </w:rPr>
      <w:fldChar w:fldCharType="end"/>
    </w:r>
    <w:r>
      <w:rPr>
        <w:sz w:val="12"/>
        <w:lang w:eastAsia="en-US"/>
      </w:rPr>
      <w:tab/>
      <w:tab/>
    </w: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3:47:00Z</dcterms:created>
  <dc:creator>Valerie</dc:creator>
  <dc:description/>
  <dc:language>en-US</dc:language>
  <cp:lastModifiedBy>Spare</cp:lastModifiedBy>
  <cp:lastPrinted>1998-05-20T10:09:00Z</cp:lastPrinted>
  <dcterms:modified xsi:type="dcterms:W3CDTF">1998-05-20T15:10:00Z</dcterms:modified>
  <cp:revision>5</cp:revision>
  <dc:subject/>
  <dc:title>29th January 1998</dc:title>
</cp:coreProperties>
</file>